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HOMOLOGACJI SAMOCHODU BĘDĄCEGO PRZEDMIOTEM OFERT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espół Parków Krajobrazowych Województwa Łódzki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l. Sienkiewicza 3, 90-113 Łódź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91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076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mologacja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</w:rPr>
        <w:t>#68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03:00Z</dcterms:created>
  <dc:creator>ZPKWŁ</dc:creator>
  <dc:description/>
  <cp:keywords/>
  <dc:language>en-US</dc:language>
  <cp:lastModifiedBy>ZPKWŁ</cp:lastModifiedBy>
  <dcterms:modified xsi:type="dcterms:W3CDTF">2016-08-05T13:04:00Z</dcterms:modified>
  <cp:revision>3</cp:revision>
  <dc:subject/>
  <dc:title>Załącznik Nr 7</dc:title>
</cp:coreProperties>
</file>