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-mail:</w:t>
        <w:tab/>
        <w:tab/>
        <w:tab/>
        <w:t>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omodernizacja budynku biurowo-szkoleniowego OT NPK w Moszczenicy etap I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2"/>
        </w:rPr>
        <w:t>Okres gwarancji na wykonane roboty budowlane (w miesiącach): ………………………</w:t>
      </w:r>
      <w:r>
        <w:rPr>
          <w:rFonts w:cs="Arial" w:ascii="Arial" w:hAnsi="Arial"/>
          <w:color w:val="FF0000"/>
          <w:sz w:val="22"/>
        </w:rPr>
        <w:t xml:space="preserve">……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6-05-05T06:44:00Z</dcterms:modified>
  <cp:revision>9</cp:revision>
  <dc:subject/>
  <dc:title>Łódź, dnia ……………</dc:title>
</cp:coreProperties>
</file>