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4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pacing w:val="10"/>
          <w:sz w:val="28"/>
          <w:szCs w:val="28"/>
        </w:rPr>
        <w:t xml:space="preserve">Druk materiałów edukacyjnych Zespołu Parków Krajobrazowych Województwa Łódzkiego (opracowanie graficzne, </w:t>
      </w:r>
      <w:r>
        <w:rPr>
          <w:rFonts w:cs="Century Gothic" w:ascii="Century Gothic" w:hAnsi="Century Gothic"/>
          <w:b/>
          <w:spacing w:val="10"/>
          <w:sz w:val="28"/>
          <w:szCs w:val="28"/>
          <w:u w:val="single"/>
        </w:rPr>
        <w:t>spójna, jednolita koncepcja graficzna dla wszystkich wydawnictw</w:t>
      </w:r>
      <w:r>
        <w:rPr>
          <w:rFonts w:cs="Century Gothic" w:ascii="Century Gothic" w:hAnsi="Century Gothic"/>
          <w:b/>
          <w:spacing w:val="10"/>
          <w:sz w:val="28"/>
          <w:szCs w:val="28"/>
        </w:rPr>
        <w:t>, obróbka zdjęć i grafik, druk, przygotowanie wersji internetowej PDF oraz edytowalnej wersji cyfrowej do niekomercyjnego wykorzystania)</w:t>
      </w:r>
    </w:p>
    <w:tbl>
      <w:tblPr>
        <w:tblW w:w="149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198"/>
        <w:gridCol w:w="1300"/>
        <w:gridCol w:w="1300"/>
        <w:gridCol w:w="1100"/>
        <w:gridCol w:w="1200"/>
        <w:gridCol w:w="10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pacing w:val="10"/>
                <w:sz w:val="18"/>
                <w:szCs w:val="18"/>
              </w:rPr>
              <w:t>Informator przyrodniczo-turystyczny ZPKWŁ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Grzyby i ich rola w przyrodzie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lder „Zabytki Parku Krajobrazowego Wzniesień Łódzkich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bum „Przyroda, krajobraz kultura– XXX lat Bolimowskiego Parku Krajobrazowego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bum 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>„Spalski Park Krajobrazowy – 20 lat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lder „Sulejowski Park Krajobrazowy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lder „Przedborski Park Krajobrazowy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lder „Spalski Park Krajobrazowy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t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Folder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 xml:space="preserve"> „Rowerowa ścieżka edukacyjna im. Z. Goliata wokół Zbiornika Sulejowskiego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 „Ścieżka edukacyjna w rezerwacie Piskorzeniec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t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lder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„Rośliny chronione Przedborskiego Parku Krajobrazowego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lder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„Umocnienia z II wojny światowej na terenie Nadpilicznych Parków Krajobrazowych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lendarz przyrodniczy ścienny ZPKWŁ na 2016 rok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lendarz edukacyjny biurkowy ZPKWŁ na 2016 ro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lder </w:t>
            </w:r>
            <w:r>
              <w:rPr>
                <w:b/>
                <w:color w:val="000000"/>
                <w:spacing w:val="10"/>
                <w:sz w:val="18"/>
                <w:szCs w:val="18"/>
              </w:rPr>
              <w:t>„Z życia mrówek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3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4:00Z</dcterms:created>
  <dc:creator>Nazwisko</dc:creator>
  <dc:description/>
  <cp:keywords/>
  <dc:language>en-US</dc:language>
  <cp:lastModifiedBy>ZPKWŁ</cp:lastModifiedBy>
  <cp:lastPrinted>2014-07-18T15:05:00Z</cp:lastPrinted>
  <dcterms:modified xsi:type="dcterms:W3CDTF">2015-07-08T11:25:00Z</dcterms:modified>
  <cp:revision>14</cp:revision>
  <dc:subject/>
  <dc:title>HYDROGEOWIERT Sp</dc:title>
</cp:coreProperties>
</file>